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6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ФЕДЕРАЛЬНОЕ ГОСУДАРСТВЕННОЕ БЮДЖЕТНОЕ УЧРЕЖДЕНИЕ НАУКИ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ЛОГИЧЕСКИЙ ИНСТИТУТ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ЛЬСКОГО НАУЧНОГО ЦЕНТРА </w:t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РОССИЙСКОЙ АКАДЕМИИ НАУК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И КНЦ РА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Ферсмана, д. 14, г. Апатит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рманская обл., Россия, 1842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л.: </w:t>
            </w:r>
            <w:r>
              <w:rPr>
                <w:sz w:val="18"/>
                <w:lang w:val="en-US" w:eastAsia="en-US"/>
              </w:rPr>
              <w:t>(</w:t>
            </w:r>
            <w:r>
              <w:rPr>
                <w:sz w:val="18"/>
              </w:rPr>
              <w:t>815 55)-76567, (815 55)-79656, (815 55)-79540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815 55)-7959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акс: (815 55)-7648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mail: geoksc@geoksc.apatity.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 04694152, ОГРН 10251005083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/КПП 5101100219/51180100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jc w:val="center"/>
        <w:rPr/>
      </w:pPr>
      <w:r>
        <w:rPr/>
        <w:t>предполагаемого научного руководителя по результатам</w:t>
      </w:r>
    </w:p>
    <w:p>
      <w:pPr>
        <w:pStyle w:val="Normal"/>
        <w:jc w:val="center"/>
        <w:rPr/>
      </w:pPr>
      <w:r>
        <w:rPr/>
        <w:t>собеседования и реферату (или научны трудам)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700"/>
        <w:gridCol w:w="2319"/>
      </w:tblGrid>
      <w:tr>
        <w:trPr/>
        <w:tc>
          <w:tcPr>
            <w:tcW w:w="98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поступающего в аспирантуру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</w:tc>
        <w:tc>
          <w:tcPr>
            <w:tcW w:w="6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научный руководитель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ые труды или реферат, представленные на собеседование: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98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лючение предполагаемого научного руководител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область научных интересов, оценка научного уровня представленных работ, степень готовности к научно-исследовательской работе):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щее заключение предполагаемого научного руководителя о возможности допуска к вступительным экзаменам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мый научный руководитель 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35:00Z</dcterms:created>
  <dc:creator>tsarikova</dc:creator>
  <dc:description/>
  <cp:keywords/>
  <dc:language>en-US</dc:language>
  <cp:lastModifiedBy>tsarikova</cp:lastModifiedBy>
  <dcterms:modified xsi:type="dcterms:W3CDTF">2014-08-13T09:57:00Z</dcterms:modified>
  <cp:revision>4</cp:revision>
  <dc:subject/>
  <dc:title/>
</cp:coreProperties>
</file>